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оведении публичных консультаций</w:t>
      </w:r>
    </w:p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Настоящим отдел экономики, развития предпринимательства и потребительского рынка администрации города Кузнецка уведомляет о проведении публичных консультаций в целях проведения экспертизы нормативного правового акта – постановления администрации</w:t>
            </w:r>
            <w:r>
              <w:rPr>
                <w:bCs/>
                <w:sz w:val="24"/>
                <w:szCs w:val="24"/>
              </w:rPr>
              <w:t xml:space="preserve"> города Кузнецка от 10.02.2020 №141 «О создании Проектного офиса  по развитию мебельного кластера города Кузнецка Пензенской области»</w:t>
            </w:r>
          </w:p>
        </w:tc>
      </w:tr>
    </w:tbl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проведения публичных консультаций: 31.07.2020 – 29.08.20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 направления участниками публичных консультаций своих предложения и замечаний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жения и замечания направляются по прилагаемой форме в электронном виде на адрес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otrebitkuz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>, или  на бумажном носителе по адресу: 442530, город Кузнецк, ул. Ленина, 191.</w:t>
            </w:r>
          </w:p>
          <w:p>
            <w:pPr>
              <w:pStyle w:val="Normal"/>
              <w:widowControl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ое лицо по вопросам публичных консультаций: Бахтуева Елена Николаевна, начальник отдела экономики, развития предпринимательства и потребительского рынка администрации города Кузнецка.</w:t>
            </w:r>
          </w:p>
          <w:p>
            <w:pPr>
              <w:pStyle w:val="Normal"/>
              <w:widowControl/>
              <w:spacing w:lineRule="auto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телефон: (884157) 2-34-76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рафик работы: с 09.00  до 18.00 по рабочим дня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агаемые к уведомлению материалы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ормативный правовой ак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опросный лист </w:t>
            </w:r>
            <w:r>
              <w:rPr>
                <w:sz w:val="22"/>
                <w:szCs w:val="22"/>
              </w:rPr>
              <w:t>для проведения публичных консультац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itkuz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32:00Z</dcterms:created>
  <dc:creator>user</dc:creator>
  <dc:description/>
  <cp:keywords/>
  <dc:language>en-US</dc:language>
  <cp:lastModifiedBy>Бахтуева Елена Николаевна</cp:lastModifiedBy>
  <dcterms:modified xsi:type="dcterms:W3CDTF">2020-07-31T12:33:00Z</dcterms:modified>
  <cp:revision>19</cp:revision>
  <dc:subject/>
  <dc:title/>
</cp:coreProperties>
</file>